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659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Πολατίδου Κερασ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24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1/7/2025</w:t>
      </w:r>
    </w:p>
    <w:p>
      <w:pPr>
        <w:pStyle w:val="Normal"/>
        <w:jc w:val="both"/>
        <w:rPr/>
      </w:pPr>
      <w:r>
        <w:rPr/>
        <w:tab/>
        <w:t xml:space="preserve">Στο ΒΟΛΟ σήμερα την 21η του μηνός Ιουλίου του έτους 2025 ημέρα της εβδομάδας Δευτέρα και ώρα 13:00 συνήλθε  η Δημοτική Επιτροπή του Δήμου Βόλου σε Δημόσια ΤΑΚΤΙΚΗ Συνεδρίαση </w:t>
      </w:r>
      <w:r>
        <w:rPr>
          <w:b/>
        </w:rPr>
        <w:t>(δια ζώσης)</w:t>
      </w:r>
      <w:r>
        <w:rPr/>
        <w:t xml:space="preserve">  στο Δημαρχείο Βόλου, ύστερα από την αριθμ. 64844/17-7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λαφάτη Ερασμία, Καπουρνιώτης Μιχαήλ, Σαββάκης Αριστείδης, Τζούνης Ευθύμιος (τακτικά μέλη), Στρούγκης Ιωάννης,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Μόσχος Νικόλαος, Πράττος Γεώργ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659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για την αποζημίωση από την κυρωμένη 2/99 πράξη εφαρμογής του Ν.Α.τομέα του σχεδίου πόλης Αγριάς της Δ.Ε. Αγριάς του Δήμου Βόλου για την ιδιοκτησία Αγορίτση Παναγιώτη του Σταύρ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3ο θέμα της ημερήσιας διάταξης έθεσε υπόψη της Δημοτικής Επιτροπής το υπ’ αριθμ. πρωτ. 64808/17-07-2025 έγγραφο του Δημάρχου με το οποίο διαβιβάζει την υπ’ αριθμ. πρωτ. 61783/10-07-2025 εισήγηση του Τμήματος Πολεοδομικού Σχεδιασμού της Διεύθυνσης Υπηρεσίας Δόμησης, αναφορικά με την αποζημίωση από την κυρωμένη 2/99 πράξη εφαρμογής του Ν.Α.τομέα του σχεδίου πόλης Αγριάς της Δ.Ε. Αγριάς του Δήμου Βόλου για την ιδιοκτησία Αγορίτση Παναγιώτη του Σταύρ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 xml:space="preserve">             Βόλος   17/7/202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Αριθ. Πρωτ.:      64808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ΠΡΟΣ: Πρόεδρο Δημοτικής  Επιτροπής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exact" w:line="340"/>
        <w:ind w:left="-30" w:firstLine="30"/>
        <w:jc w:val="both"/>
        <w:rPr>
          <w:sz w:val="20"/>
          <w:szCs w:val="20"/>
        </w:rPr>
      </w:pPr>
      <w:r>
        <w:rPr>
          <w:b/>
          <w:sz w:val="20"/>
          <w:szCs w:val="20"/>
        </w:rPr>
        <w:t>Θέμα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Λήψη απόφασης για αποζημίωση από την κυρωμένη 2/99 πράξης εφαρμογής του Ν.Α. τομέα του σχεδίου πόλης αγριάς της Δ.Ε. Αγριάς του Δήμου Βόλου για την ιδιοκτησία Αγορίτση Παναγιώτη του Σταύρου.</w:t>
      </w:r>
    </w:p>
    <w:p>
      <w:pPr>
        <w:pStyle w:val="Normal"/>
        <w:spacing w:lineRule="exact" w:line="340"/>
        <w:ind w:left="-30" w:firstLine="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-Σας διαβιβάζουμε την υπ’ αριθ. Πρωτ. οικ.61783/10-07-2025 εισήγηση της Δ/νσης 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Υπηρεσία Δόμησης με θέμα «</w:t>
      </w:r>
      <w:r>
        <w:rPr>
          <w:b w:val="false"/>
          <w:bCs w:val="false"/>
          <w:sz w:val="20"/>
          <w:szCs w:val="20"/>
        </w:rPr>
        <w:t>Λήψη απόφασης για αποζημίωση από την κυρωμένη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2/99 πράξης εφαρμογής του Ν.Α. τομέα του σχεδίου πόλης αγριάς της Δ.Ε. Αγριάς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του Δήμου Βόλου για την ιδιοκτησία Αγορίτση Παναγιώτη του Σταύρου.».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Παρακαλούμε για την εισαγωγή του θέματος στην προσεχή συνεδρίαση της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Δημοτικής Επιτροπής προς λήψη σχετικής απόφασης.</w:t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Η ΓΕΝΙΚΗ ΓΡΑΜΜΑΤΕΑΣ</w:t>
      </w:r>
      <w:r>
        <w:rPr>
          <w:i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Ο  ΔΗΜΑΡΧΟΣ ΒΟΛΟΥ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ΕΛΕΝΗ ΓΑΚΙΟΠΟΥΛΟΥ                                         ΑΧΙΛΛΕΑΣ ΜΠΕΟΣ   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050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28825" cy="112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61469" b="7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 το υπ’ αριθμ. πρωτ. 64808/17-07-2025 έγγραφο του Δημάρχου με το οποίο διαβιβάζει την υπ’ αριθμ. πρωτ. 61783/10-07-2025 εισήγηση του Τμήματος Πολεοδομικού Σχεδιασμού της Διεύθυνσης Υπηρεσίας Δόμησης, αναφορικά με την αποζημίωση από την κυρωμένη 2/99 πράξη εφαρμογής του Ν.Α.τομέα του σχεδίου πόλης Αγριάς της Δ.Ε. Αγριάς του Δήμου Βόλου για την ιδιοκτησία Αγορίτση Παναγιώτη του Σταύρου και ύστερα από διαλογική συζήτηση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Εισηγείται προς το Δημοτικό Συμβούλιο </w:t>
      </w:r>
      <w:r>
        <w:rPr/>
        <w:t>την έγκριση της αποζημίωσης του οικοπέδου με κτηματολογικό αριθμό 030231 που βρίσκονται στο οικοδομικό τετράγωνο Ο.Τ 104, της υπ’ αριθ. 2/99 Κυρωμένης Πράξης Εφαρμογής του Ν.Α. τομέα του σχεδίου πόλης Αγριάς, φερόμενου ιδιοκτήτη, με ποσοστό 100%, Αγορίτση Παναγιώτη του Σταύρ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lang w:eastAsia="zh-CN"/>
        </w:rPr>
        <w:t xml:space="preserve">Το σύνολο της αποζημίωσης του δικαιούχου διαμορφώνεται στο ποσό των  </w:t>
      </w:r>
      <w:r>
        <w:rPr>
          <w:b/>
          <w:bCs/>
        </w:rPr>
        <w:t>7.579,34</w:t>
      </w:r>
      <w:r>
        <w:rPr>
          <w:b/>
        </w:rPr>
        <w:t>€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spacing w:before="0" w:after="120"/>
        <w:ind w:firstLine="720"/>
        <w:jc w:val="both"/>
        <w:rPr>
          <w:lang w:eastAsia="zh-CN"/>
        </w:rPr>
      </w:pPr>
      <w:r>
        <w:rPr>
          <w:lang w:eastAsia="zh-CN"/>
        </w:rPr>
        <w:t xml:space="preserve">Αναλυτικότερα : </w:t>
      </w:r>
    </w:p>
    <w:p>
      <w:pPr>
        <w:pStyle w:val="Normal"/>
        <w:jc w:val="both"/>
        <w:rPr>
          <w:lang w:eastAsia="ar-SA"/>
        </w:rPr>
      </w:pPr>
      <w:r>
        <w:rPr>
          <w:sz w:val="20"/>
          <w:szCs w:val="20"/>
          <w:lang w:eastAsia="ar-SA"/>
        </w:rPr>
        <w:t xml:space="preserve">- </w:t>
        <w:tab/>
      </w:r>
      <w:r>
        <w:rPr>
          <w:lang w:eastAsia="ar-SA"/>
        </w:rPr>
        <w:t>Αποζημίωση προς ιδιοκτησία (στήλη 50): 117,40 τ.μ. *64,56</w:t>
      </w:r>
      <w:r>
        <w:rPr/>
        <w:t>€/τ.μ. = 7.579,34€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>Κατά συνέπεια το ποσό το οποίο</w:t>
      </w:r>
      <w:r>
        <w:rPr/>
        <w:t xml:space="preserve"> θα καταβληθεί από τον </w:t>
      </w:r>
      <w:r>
        <w:rPr>
          <w:b/>
          <w:bCs/>
        </w:rPr>
        <w:t>Δήμο Βόλου</w:t>
      </w:r>
      <w:r>
        <w:rPr/>
        <w:t xml:space="preserve"> προς τον</w:t>
      </w:r>
      <w:r>
        <w:rPr>
          <w:color w:val="000000"/>
        </w:rPr>
        <w:t xml:space="preserve"> </w:t>
      </w:r>
      <w:r>
        <w:rPr/>
        <w:t xml:space="preserve">φερόμενο ιδιοκτήτη </w:t>
      </w:r>
      <w:r>
        <w:rPr>
          <w:b/>
        </w:rPr>
        <w:t>(με ποσοστό 100%),</w:t>
      </w:r>
      <w:r>
        <w:rPr/>
        <w:t xml:space="preserve"> Αγορίτση Παναγιώτη του Σταύρου ανέρχεται στο ποσό των ΕΠΤΑ ΧΙΛΙΑΔΩΝ ΠΕΝΤΑΚΟΣΙΑ ΕΒΔΟΜΗΝΤΑ ΕΝΝΙΑ ΕΥΡΩ ΚΑΙ ΤΡΙΑΝΤΑ ΤΕΣΣΕΡΑ ΛΕΠΤΑ (</w:t>
      </w:r>
      <w:r>
        <w:rPr>
          <w:b/>
          <w:bCs/>
        </w:rPr>
        <w:t>7.579,34</w:t>
      </w:r>
      <w:r>
        <w:rPr>
          <w:b/>
        </w:rPr>
        <w:t>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659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21 Ιουλ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lang w:eastAsia="zh-CN"/>
    </w:rPr>
  </w:style>
  <w:style w:type="character" w:styleId="WW8Num1z3">
    <w:name w:val="WW8Num1z3"/>
    <w:qFormat/>
    <w:rPr>
      <w:rFonts w:ascii="Arial" w:hAnsi="Arial" w:cs="Arial"/>
      <w:b w:val="false"/>
      <w:sz w:val="22"/>
      <w:szCs w:val="22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4Char">
    <w:name w:val="Επικεφαλίδα 4 Char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19:00Z</dcterms:created>
  <dc:creator>Yiannis</dc:creator>
  <dc:description/>
  <cp:keywords/>
  <dc:language>en-US</dc:language>
  <cp:lastModifiedBy>ΠΟΛΑΤΙΔΟΥ ΚΕΡΑΣΙΑ</cp:lastModifiedBy>
  <dcterms:modified xsi:type="dcterms:W3CDTF">2025-07-22T10:19:00Z</dcterms:modified>
  <cp:revision>2</cp:revision>
  <dc:subject/>
  <dc:title>ΕΛΛΗΝΙΚΗ ΔΗΜΟΚΡΑΤΙΑ</dc:title>
</cp:coreProperties>
</file>